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1753355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85465711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